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primary Section – School Year 2011-20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– Second Language: Englis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93"/>
        <w:gridCol w:w="2399"/>
        <w:gridCol w:w="3271"/>
        <w:gridCol w:w="3958"/>
        <w:gridCol w:w="4252"/>
      </w:tblGrid>
      <w:tr>
        <w:trPr>
          <w:trHeight w:val="447" w:hRule="atLeast"/>
        </w:trPr>
        <w:tc>
          <w:tcPr>
            <w:tcW w:w="146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COND LANGUAGE: ENGLISH</w:t>
            </w:r>
          </w:p>
        </w:tc>
      </w:tr>
      <w:tr>
        <w:trPr>
          <w:trHeight w:val="592" w:hRule="atLeast"/>
        </w:trPr>
        <w:tc>
          <w:tcPr>
            <w:tcW w:w="7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641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Or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 Demuestra comprensión del lenguaje oral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Phases 1/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s-CO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s-CO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Sigue instrucciones simples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.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trike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econoce sonidos iniciales en poemas ,rimas, trabalenguas y canciones 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scucha y reconoce palabras en oraciones, poemas, rimas , trabalenguas y canciones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noce sustantivos en singular y plural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Muestra su comprensión al seguir instrucciones  cada vez  más complejas.</w:t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color w:val="FF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vertAlign w:val="superscript"/>
                <w:lang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vertAlign w:val="superscript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conoce algunos sonidos finales en poemas, rimas, trabalenguas y canci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scucha y reconoce palabras en poemas, rimas, trabalenguas y canciones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 xml:space="preserve">Demuestra comprensión de preguntas sencillas al responder acertadamente usando palabras o acciones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uestra comprensión del lenguaje oral al responder con palabras y accion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econoce palabras en poemas, rimas, trabalenguas y canciones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Usa frases en interacciones académicas y sociales para obtener  comprensión y responder a estímulos en  diferentes contextos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Phases 1/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sa estructuras aprendidas para comunicarse en sus interacciones diarias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a ejemplos de palabras con el sonido inicial requerido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tiliza el vocabulario de la unidad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e comunica, dentro de un contexto específico, utilizando el nuevo vocabulario aprendido para construir frases sencillas (responde preguntas “wh” mostrando comprensión)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a ejemplos de palabras utilizando las terminaciones de palabras que se le piden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2)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tiliza el vocabulario de la unidad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sa el lenguaje oral para expresar sus sentimientos, opinions y resolver las situaciones de la vida diaria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a ejemplos de palabras con alguna mezclas y dígrafos de letras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tiliza el vocabulario de la unidad.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View.&amp;Presen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Identifica el significado de imágenes, logos y señales conocidas en su entorno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Phases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eastAsia="en-US"/>
              </w:rPr>
              <w:t xml:space="preserve">Reconoce y explica el significado de imágenes en el entorno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dentifica el significado de imágenes, logos y símbolos que les son familiares y que encuentra en ilustraciones, libros de imágenes, de referencia  e historia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  <w:t>(Phase 2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uestra comprensión al explicar cómo las </w:t>
            </w:r>
            <w:r>
              <w:rPr>
                <w:rFonts w:cs="Calibri" w:ascii="Calibri" w:hAnsi="Calibri"/>
                <w:sz w:val="20"/>
                <w:szCs w:val="20"/>
              </w:rPr>
              <w:t>imágene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visuales influyen en su comportamiento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43"/>
        <w:gridCol w:w="2399"/>
        <w:gridCol w:w="3181"/>
        <w:gridCol w:w="4048"/>
        <w:gridCol w:w="4253"/>
      </w:tblGrid>
      <w:tr>
        <w:trPr>
          <w:trHeight w:val="2740" w:hRule="atLeast"/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Demuestra comprensión de los textos leídos en clase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18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dentifica algunas partes del libro título, autor, ilustrador, portada y contraportada)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esponde activamente a  situaciones de lectura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ee y comprende las palabras de uso frecuente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  <w:t>(Phase 1)</w:t>
            </w:r>
          </w:p>
        </w:tc>
        <w:tc>
          <w:tcPr>
            <w:tcW w:w="404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ica algunas elementos de una historia(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caracteres y lugar)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a conexiones entre sus historias personales y los personajes de las historias que lee.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e y comprende las palabras de uso frecuent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(Phase 2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xplica los elementos de una historia (trama: inicio-desarrollo y desenlace)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Hace inferencias al leer un texto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e y comprende las palabras de uso frecuent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Sinespaciado2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s-CO"/>
              </w:rPr>
              <w:t xml:space="preserve">-Escribe para comunicar ideas y sentimientos. 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MyriadPro-Regular"/>
                <w:sz w:val="20"/>
                <w:szCs w:val="20"/>
                <w:lang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“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 xml:space="preserve">Escribe” frases cortas de acuerdo a una estructura dada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  <w:t>(Phase1)</w:t>
            </w:r>
          </w:p>
          <w:p>
            <w:pPr>
              <w:pStyle w:val="Normal"/>
              <w:rPr>
                <w:rFonts w:ascii="Calibri" w:hAnsi="Calibri" w:cs="MyriadPro-Regular"/>
                <w:sz w:val="20"/>
                <w:szCs w:val="20"/>
                <w:lang w:eastAsia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yriadPro-Regular" w:ascii="Calibri" w:hAnsi="Calibri"/>
                <w:b/>
                <w:sz w:val="20"/>
                <w:szCs w:val="20"/>
                <w:lang w:eastAsia="en-US"/>
              </w:rPr>
              <w:t>“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 xml:space="preserve">Escribe” frases cortas de acuerdo a una estructura modelada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sz w:val="20"/>
                <w:szCs w:val="20"/>
                <w:lang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Registra algunos de los sonidos que le son conocidos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MyriadPro-Regular" w:ascii="Calibri" w:hAnsi="Calibri"/>
                <w:b/>
                <w:sz w:val="20"/>
                <w:szCs w:val="20"/>
                <w:lang w:eastAsia="en-US"/>
              </w:rPr>
              <w:t>“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 xml:space="preserve">Escribe”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ándole significado a sus mensaj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yriadPro-Regular" w:ascii="Calibri" w:hAnsi="Calibri"/>
                <w:b/>
                <w:sz w:val="20"/>
                <w:szCs w:val="20"/>
                <w:lang w:eastAsia="en-US"/>
              </w:rPr>
              <w:t>“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 xml:space="preserve">Escribe” frases cortas de acuerdo a una estructura modelada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 xml:space="preserve">Registra algunos de los sonidos trabajados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eastAsia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12:00Z</dcterms:created>
  <dc:creator>Juan Manuel Jaramillo</dc:creator>
  <dc:description/>
  <dc:language>en-US</dc:language>
  <cp:lastModifiedBy>Lyz Veidy</cp:lastModifiedBy>
  <cp:lastPrinted>2010-09-22T11:15:00Z</cp:lastPrinted>
  <dcterms:modified xsi:type="dcterms:W3CDTF">2011-10-12T16:20:00Z</dcterms:modified>
  <cp:revision>3</cp:revision>
  <dc:subject/>
  <dc:title>LOGROS DE MATEMÁTICAS</dc:title>
</cp:coreProperties>
</file>